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دگستر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36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فت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دگستر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94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*****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ر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ثال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رف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عام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در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د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ائ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در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شم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</w:rPr>
              <w:t>73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یر؟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  <w:rtl w:val="true"/>
        </w:rPr>
        <w:t>«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ج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ق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ج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ئ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خا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ل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او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أمور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ل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ک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ک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ظا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قی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ی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ص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أمور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حب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ک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ظا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ا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از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ب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ک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ئ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میسی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وا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1/5/4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ظه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Cs/>
          <w:rtl w:val="true"/>
        </w:rPr>
        <w:t>«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29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ب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ا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ئ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ت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خا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ل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ی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)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تی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خا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ل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ثن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ص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ثنی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ث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ی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ادی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ش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ثنی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خا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م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أمور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ت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ب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خا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ل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ن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rPr>
          <w:rFonts w:cs="B Lotus"/>
          <w:b/>
          <w:b/>
          <w:bCs/>
        </w:rPr>
      </w:pPr>
      <w:r>
        <w:rPr>
          <w:rFonts w:cs="B Lotus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3:30:00Z</dcterms:created>
  <dc:creator>Tooska </dc:creator>
  <dc:description/>
  <cp:keywords/>
  <dc:language>en-US</dc:language>
  <cp:lastModifiedBy>Tooska </cp:lastModifiedBy>
  <dcterms:modified xsi:type="dcterms:W3CDTF">2006-04-03T03:30:00Z</dcterms:modified>
  <cp:revision>1</cp:revision>
  <dc:subject/>
  <dc:title>نظریه اداره حقوقی دادگستری به نقل از: شماره 36 هفته دادگستری صفحه 194</dc:title>
</cp:coreProperties>
</file>